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#B#C1MetaWINDOW#D graphic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interest in our #BMetaWINDOW#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ming tools.  Thi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ake you on a quick t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MetaWINDOW#D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t us control this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2Use [space bar] to pause and resume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ake control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2Press any other key o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2To use demo interactiv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