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WINDOW SUPPORTED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       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upported by MetaWINDOW.  Our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available cards.  If your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, call us.  Chances are w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, or are working on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indicates hardware accelerated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t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65536 "high-color"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t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1Standard C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20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C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35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320x2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2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35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CGA &amp; E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andard HG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x348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ctix,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dex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DT, AcuView 8514/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head V-5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head VG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mdek, 1280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4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8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EGA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EGA Wonder 8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Wo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Graphic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Graphics Ult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1280x1024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Graphics Ultr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1280x1024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ch32 1280x1024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&amp;T, Display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&amp;T, DEB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2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GA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G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GA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GA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ideoSpectrum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Advanc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Portable III/ (Pla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QVis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uAdd, Hi-Rez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rnerstone Technology, Sing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8x1008,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rnerstone Technology, DP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x153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efinicon, HiRe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iamond,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iamond, Speedsta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iamond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iamond, Stealth/Pro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izo, MD-B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izo, MD-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, 623 Viewpoint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verex, 678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verex, EV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Foresight VG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EGA HiRe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VGA 5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VG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VGA 16-Bit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7900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8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Headl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Video S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x348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Hewlett Packard Ultr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PS/2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PS/2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x350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PS, Overview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atrox, 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axim, 8514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heus,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DS, Geni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8x1004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DI, AT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DI, War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EC,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SI, Smart E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th Engin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ak, OTI-06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rchid,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rchid, Fahrenheit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rchid, Pro 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aradise, VGA Plu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aradise, VG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aradise, VG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Quadram, QuadVGA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Quadrex, Q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Radius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igma Designs, L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4x1200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igma Designs, VG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Au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PowerGrap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VGA Extr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VGA 80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 WIND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wan,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ecmar, VGA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oshiba 3100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riden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seng Labs, EVA-480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seng Labs, ET3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C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seng Labs, ET4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ESA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1024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/64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0x600,  32/64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24x768, 32/64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80x1024, 32/64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Fas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VEGA 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1Video Seven, VRA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1024x768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800x60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ewSonic 1024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Western Digital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Wyse, WY-7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4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8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