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CMetaWINDOW#D supports the follow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tim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r PCDOS (real-mode ) V3.0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PowerPack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Turbo Pascal 7.0 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PowerPack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etaWINDOW/286 and 386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 mode code.  No CPU time is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back and forth to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WINDOW/286 for 16 bit DOS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ully DPMI 0.9 compliant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WINDOW/386 for 32 bit DOS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rue 32 code, assemb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ource than the 16-bi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WINDOW's speed makes it ideal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embedded applications. Me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rchitecture eases porting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bedded systems.</w:t>
        <w:tab/>
        <w:t xml:space="preserve"> Check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or vendors that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WINDOW to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