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#D can be easi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 almost any parallel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Autumn Hill's Baby Dri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Copy will rotate your on or of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nd perform col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INDOW directly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HP LaserJet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Epson MX/FX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Any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vices may be easily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