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B#CC       MetaWINDOW Product Part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rd party products provi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upport and expanded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Nucleus RTX (real time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ACCELERATED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5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6 Cottage Hill 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AL. 3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 468-N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Menuet/C (GUI development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Menuet/CPP (C++ Cross-platform GUI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Baby Driver (extended printer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Icon-Tools (Icon editor and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AUTUMN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Ithac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  8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303 494-8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303 494-7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Drawbridge (graphics code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COURSE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 Devon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, IL  6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217 359-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217 359-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Zapp - (C++ GUI development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IN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5 Landing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View, CA  9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15 691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415 691-9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2pSOS (real time 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INTEGRATED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0 J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.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 543-p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graphics-Menu (C/Pascal GUI development tool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object-Menu (C++ Cross-platform GUI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ISL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ount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, MA  0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 273-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617 933-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AMX real time multitaskin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KADAK PRODUC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184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6J 1Y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04 734-2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Mewel (MS Windows GUI/API for DOS/286/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MAGM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odwell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burn, NJ 07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201 912-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201 91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T-Windows (GUI development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OXFORD CONSUL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Oxfo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 962-7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415 527-7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Panel Plus (GUI scree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ROUNDHILL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borough, Wiltshire  SN81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0672-54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0672-54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WNDX (C Cross-platform GUI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WND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8th St. SW, Suite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 T2R 1K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03 262-3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403 264-1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Zinc (C/C++ Cross-platform GUI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ZIN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South 100 East, 2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Grove, UT  84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1 785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801 785-8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