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B#C1      MetaWINDOW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taWINDOW graphic librari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FindBestDisplay() #D- Auto detec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hardware devi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ndBestInfo() #D- Retur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devi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ndUserDisplay() #D- Retur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use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ndBestMouse() #D- Auto detec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put devi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QueryGraphics() #D- Auto detec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itGraphics() #D- Initialize the Meta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topGraphics() #D- Terminate graphic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etaVersion() #D- Return MetaWINDO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creenRect() #D- Return the screen bitmap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etDisplay() #D- Select the visible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etBitmap() #D- Select the writable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RasterOp() #D- Set the rasterOp drawing mod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+ 16 transpa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laneMask() #D- Inhibit writing to mask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WaitRetrace() #D- Wait for video retrac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Pen Attrib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PenColor() #D- Select the p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enSize() #D- Set the p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enPattern() #D- Select the p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enDash() #D- Select dashed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enNormal() #D- Reset to default p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HidePen() #D- Disable dra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howPen() #D- Enable dra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GetPenState() #D- Save the current p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etPenState() #D- Restore the p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enOffset() #D- Set the centered-dash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lRule() #D- Select the polygon fil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ing/odd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ashStyle() #D- Select the da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Off/Dou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enCap() #D- Select the thin line end-cap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P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PenShape() #D- Select the pe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tangle/square or oval/cir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enCap() #D- Select the line end-ca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t/square/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enJoin() #D- Select the connected-line joi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nd/bevel/m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iterLimit() #D- Set mitered-join limi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Backgrou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BackPattern() #D- Set backgrou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BackColor() #D- Se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Point and Lin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MoveTo() #D- Move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LineTo() #D- Draw line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oveRel() #D- Move relative (DX,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LineRel() #D- Draw line relative (DX,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olyLine() #D- Draw connected multi-li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olySegment() #D- Draw disconnected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etPixel() #D- Set pixel with the curren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GetPixel() #D- Return color of pixel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Rectangl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FrameRect() #D- Draw rectang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aintRect() #D- Fill rectangl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raseRect() #D- Erase rectangl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vertRect() #D- Invert rectangl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lRect() #D- Fill rectangle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Rounded-Corner Rectangl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FrameRoundRect() #D- Draw rounded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aintRoundRect() #D- Fill rounded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raseRoundRect() #D- Erase rounded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vertRoundRect() #D- Invert rounded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lRoundRect() #D- Fill roundRect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ircle/Ellipse/Oval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FrameOval() #D- Draw oval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aintOval() #D- Fill oval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raseOval() #D- Erase oval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vertOval() #D- Invert oval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lOval() #D- Fill oval with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Arc and Wedg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FrameArc() #D- Draw arc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aintArc() #D- Fill arc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raseArc() #D- Erase arc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vertArc() #D- Invert arc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lArc() #D- Fill arc with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Polygon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FramePoly() #D- Draw polygo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aintPoly() #D- Fill polygon interi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rasePoly() #D- Erase polygon interi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vertPoly() #D- Invert polygon interi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lPoly() #D- Fill polygon(s)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lPolygon() #D- Optimized fill for conv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vex and complex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Bezier Curv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FrameBezier() #D- Draw Bezi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aintBezier() #D- Fill Bezier interi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raseBezier() #D- Erase Bezier interi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vertBezier() #D- Invert Bezier interi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lBezier() #D- Fill Bezier(s)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olyBezier() #D- Draw connected multi-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Marker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MarkerType() #D- Set mark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arkerSize() #D- Set mark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arkerAngle() #D- Set marke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olyMarker() #D- Draw mark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Text Draw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DrawChar() #D- Dra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rawString() #D- Dra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rawText() #D- Draw text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harWidth() #D- Return charac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tringWidth() #D- Return string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Width() #D- Return text substring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Text Drawing Procedures - Interna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(16-bit cod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DrawChar16() #D- Draw co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rawString16() #D- Draw co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rawText16() #D- Draw coded text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harWidth16() #D- Return coded charac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tringWidth16() #D- Return coded string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Width16() #D- Return coded text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Font Attrib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SetFont() #D- Make a font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Align() #D- Set text horizontal/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Face() #D- Set font facing (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,strikeout,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Under() #D- Set text underlin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Score() #D- Set text underlin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Path() #D- Set text path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Extra() #D- Set charact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Space() #D- Set space justification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Angle() #D- Set text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Size() #D- Set tex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Slant() #D- Set text slan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Imag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ImageSize() #D- Calculate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ReadImage() #D- Read bitmap into an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WriteImage() #D- Write image buffer to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XlateImage() #D- Translate image buff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Point "In" Objec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PtInRect() #D- Return true if point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InOval() #D- Return true if point is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InArc() #D- Return true if point is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InRoundRect() #D- Return true if point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InPoly() #D- Return true if point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InFlood() #D- Return true if point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-fi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InBoundary() #D- Return true if point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-fi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Point "On" Objec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PtOnLine() #D- Return true if point i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OnPolyLine() #D- Return true if poin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OnRect() #D- Determine if point is on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OnOval() #D- Determine if point is on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OnArc() #D- Determine if point is on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OnRoundRect() #D- Determine if poin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a round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OnPoly() #D- Determine if point is on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Graphic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QueryPosn() #D- Return current (X,Y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QueryX() #D- Return current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QueryY() #D- Return current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QueryRes() #D- Return pixel resolution (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/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QueryError() #D- Return MetaWINDOW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ustom Styles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lignPattern() #D- Set patter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efinePattern() #D- Define a custom multi-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efineDash() #D- Define a custom line dash style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pixel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QueryColors() #D- Return maximum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ReadPalette() #D- Read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WritePalette() #D- Load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ndClosestRGB() #D- Find the value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losely matches a given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BorderColor() #D- Sets the colo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Operations with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CreateBitmap() #D- Create an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 conventional, EMS, XMS or disk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estroyBitmap() #D- Release an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created by Create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itBitmap() #D- Initialize 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-memory, EMS - XMS or disk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loseBitmap() #D- Release a display, local-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- XMS or disk-cached virtual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ortBitmap() #D- Assign bitmap to the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opyBlit() #D- Copy an image between two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crollRect() #D- Move an image to a new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ursorBitmap() #D- Set active bitmap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ZoomBlit() #D- Copy a scaled imag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Operations with Port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InitPort() #D- Initialize a new port/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GetPort() #D- Return pointer to the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etPort() #D- Make specified port the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ortSize() #D- Set the por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ovePortTo() #D- Set the po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etOrigin() #D- Set the local 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ortOrigin() #D- Set the origi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left/lower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VirtualRect() #D- Set the port's virtu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etLocal() #D- Set port to lo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etVirtual() #D- Set port to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lipRect() #D- Set the port clipp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lipRegion() #D- Set clipping to an irregular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Operations wi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BitmapToRegion() #D- Create a region from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OpenRegion() #D- Open to create a new reg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loseRegion() #D- Closes OpenRegion()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estroyRegion() #D- Releas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upRegion() #D- Creates a duplica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RectRegion() #D- Creates a rectangle shap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RectListToRegion() #D- Converts a list of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tersectRegion() #D- Creates a regio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ubtractRegion() #D- Creates a regio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one region with a secon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UnionRegion() #D- Creates a regio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XorRegion() #D- Creates a region that is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on or other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alculations and Tests wi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EmptyRegion() #D- Determine if a region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no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NullRegion() #D- Sets a region to an empt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OffsetRegion() #D- Move the position of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InRegion() #D- Determines if a poin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RectInRegion() #D- Determines if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Drawing Functions wi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EraseRegion() #D- Fills a region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lRegion() #D- Fills a region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vertRegion() #D- Inverts the colo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aintRegion() #D- Fills a regio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pattern &amp; raste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lipping Operations wi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ClipRegion() #D- Set clipping to an irregular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alculations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SetPt() #D- Copy X,Y to a poi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upPt() #D- Copy a point variable to anoth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AddPt() #D- Add two 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ubPt() #D- Subtract two 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qualPt() #D- Return true if two point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calePt() #D- Scale a poi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apPt() #D- Translate and scale a poi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OvalPt() #D- Return the point on oval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ToAngle() #D- Return angle from oval ce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alculations with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SetRect() #D- Copy coordinates to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upRect() #D- Copy a rect variable to another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2Rect() #D- Copy diagonal points to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enterRect() #D- Calculate a center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OffsetRect() #D- Offset a rectang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setRect() #D- Inset or outset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ceptRect() #D- Return intersect rec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UnionRect() #D- Return union rec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qualRect() #D- Return true if two rect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hiftRect() #D- Return voided rect(s) of a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apRect() #D- Translate and scal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alculations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OffsetPoly() #D- Offset polygo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apPoly() #D- Translate and scal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oordinat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Gbl2LclPt() #D- Transform point, global to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Gbl2VirPt() #D- Transform point, global to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Lcl2GblPt() #D- Transform point, local t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Lcl2VirPt() #D- Transform point, local to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Vir2GblPt() #D- Transform point, virtual t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Vir2LclPt() #D- Transform point, virtual to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Gbl2LclRect() #D- Transform rectangle, glob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Gbl2VirRect() #D- Transform rectangle, glob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Lcl2GblRect() #D- Transform rectangle,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Lcl2VirRect() #D- Transform rectangle,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Vir2GblRect() #D- Transform rectangle, virt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Vir2LclRect() #D- Transform rectangle, virt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Mouse/Digitizer/TouchScreen/Tablet/Pe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QueryMouse() #D- Locate mouse/locat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itMouse() #D- Initialize mouse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topMouse() #D- Terminat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ReadMouse() #D- Read position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LimitMouse() #D- Set track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caleMouse() #D- Set tracking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ursor Track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DefineCursor() #D- Define cursor style (up to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ursorColor() #D- Select curs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howCursor() #D- Display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HideCursor() #D- Remove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oveCursor() #D- Move cursor to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ursorStyle() #D- Select curso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rackCursor() #D- Enable asynchronous auto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rotectRect() #D- Define a cursor 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rotectOff() #D- Disable cursor prot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QueryCursor() #D- Return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efineCursor() #D- Define custom curso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Event Queue Process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EventQueue() #D- Enable event que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topEvent() #D- Terminate event que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KeyEvent() #D- Retrieve next queu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eekEvent() #D- Examine queu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toreEvent() #D- Store a program genera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ventMask() #D- Select events to be sto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File I/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FileQuery() #D- Retrieve file director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eLoad() #D- Load a (font)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eStore() #D- Write a fil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ResrcQuery() #D- Retrieve file direct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METAPATH and PA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ResrcLoad() #D- Load a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METAPATH and PA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ushGrafix() #D- Push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opGrafix() #D- Pop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HardCopy() #D- Output an area of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-memory, EMS, XMS or disk-cach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to a dot matrix printer, lase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