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-Windows Function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-Windows Event Handl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_EVENT       Gets a mouse or keyboar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_EVENT    Puts an event in an ev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OUSE_EVENT   Sets the mouse event codes 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ts ev-&gt;event and ev-&gt;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OUSE         This displays the mouse cursor until a new "ro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" have been reached and the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USE_XY      This waits for keyboard or mouse inpu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, y coordinates, the mouse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WAIT        This gets the next mouse button (down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limit. It returns TRUE if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GETCH           Gets a character and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_KBHIT           Determines if anything i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OWCOL        Given an x/y graphics cursor location,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&amp; col the cursor is i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_rows[] and t_cols[]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w/Column Oriented WINDOWING UTILITIES (W_UTILS.C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WINDOW    Allocates space for a window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      Initializes a window structure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OPEN           Opens a window saving the imag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LOSE          Closes a window restoring imag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WINDOW      Frees window structure and all structur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EAR          Clear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NSROW         Inserts a "row" into a window &amp; scrol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DELROW         Deletes a "row" from a window &amp; scroll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HIDEC          Hides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LOCATE         Locates the physical text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INIT3 or 4     Initializes the graphics environment &amp;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HUTDOWN       Shuts down T-Windows freeing memory, clos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ROMPT         Puts a prompt in the prompt area (wrap to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UTS           Draws a string using the attribute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and the current font/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PUTSA          Draws a string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ENTER         Draws a string center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TATUS         Puts a status message from back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TITLE          Puts a title in the ti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LEARWORK      Clears main work area between menu bar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WAIT                 Waits for a mouse click or keyboar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RESTORE              Restores background color behind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WN_TO_DISK        Saves a graphics screen image of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WN_FROM_DISK   Restores a graphics screen imag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3D_BORDER         Draws a 3-D border around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ULL-DOWN MENU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_INIT         Initializes menu structures from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FREE         Frees pull-down menu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ENU        Gets a menu selection (item) from the us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# and item letter (1st)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ENU_CHOICE Gets a pulldown menu choice from the us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pointer and a hiligh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ENU_ITEM   After a menubar item has been clicked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getting the selection of an it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MENUBAR      Displays the menu bar appearing ab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ENU         Given a row/col, this tells you what menu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S       Draws lines on top &amp; bottom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_LINES       Draws lines around prompt &amp; stat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LT_KEY      Determines if an ALT-???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D_MENU_LETTER   Determines if the key the user enter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 letter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ACTIVE     Given menu and item letters, this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nu is active (not dim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TEM       Given menu &amp; item letters, this return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NUITEM    Sets the text and active flag for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CONTROLL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_TOP     This is the top level screen for the T-Window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ndles the pull-down menu process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that will run as a result of a menu i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CON1    This is the screen controller for a sample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n the demo (screen level 1)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menu bar capability of T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ndard DIALOG BOX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HELP      Reads a help file and creates a linked list ,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_view to 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IEW2     Given a linked list, this displays the list &amp; scro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more options than above, like starting at an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always open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IST      Displays a scrollable list in a box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one item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LIST_PARMS   Mallocs space for the LIST_PARMS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default values.  (See d_list and d_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LIST_PARMS     Frees space for the LIST_PARM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LIST       Determines if user clicked on the lis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(relative to the window list) that wa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D_LIST  Closes a D_LIS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LIST     Displays a drop-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_LIST           Handles scrolling of multiple scroll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MULTI_LIST    Creates a list of scroll lists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ir parameter structures.  This mal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for a stand-alone scroll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ms-&gt;wn) and sets the loca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it puts the prms structure in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MULTI_LIST      Frees a list of scroll lists which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ir paramete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PARENT_EVENT     If the event that caused scrolling to st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vent in the parent dialog box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oll window), then updat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. If it wasn't, then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LIST             Dims out a scro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_ON_LIST        Determines if user clicked on any scro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EVENT_TO_PARENT  Translates mouse events from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 into an event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IMAGE     Displays and scrolls PCX images in a standar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IMAGE   Allocates space for parameter structure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parameters for d_imag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MAGE_PARMS        Frees the image parame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IMAGE_SCROLLBARS   Draws horizontal &amp; vertical scrollba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_Y_BOX    Slides the vertical scroll box.  Returns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of the scrolled image relativ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_X_BOX    Slides the horizontal scroll box.  Return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of scrolled image relativ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MULTI     Controls user input for "multiplr choice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dio button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ORMLINE   Initializes a FORMS line for d_mult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FORMLINE   Frees the line structures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STRING    A standard dialog box tha displays a data ent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ows the user to enter a str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YESNO     Standard dialog box for asking a "yes/no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_GETS      This gets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TEXT      Top level controller for D_TEXT standa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alog box with word wrap, paragraph break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as full-scree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INIT    Initializes d_text - used in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IST_INIT  Initializes structures - used in DIALOG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Creates a new li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IST_OPEN Opens a dialog box &amp; editing windows for 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CSR    Locates text cursor in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D_TEXT   Closes all windows associated with D_TEX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TEXT   Frees text lines associated with a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LN     Displays 1 line of text -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_WN     Displays an entire window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TEXT_WN  Clears the text window in DIALOG bo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MAX_LINES   Determines if we are at the max # of l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_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alog Box Objects - Definition &amp; Drawing Routin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IALOG    Initializes window structure for dialog boxe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before the dialog box is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OBJECTS Defines objects that appear inside a dialog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s space for these objects and sets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tructure to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OBJECTS    Puts objects inside a dialog box: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/CANCEL boxes, title 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OBJECTS   Frees any space used by objects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HOTSPOT    This defines a hotspot to a window.  It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for the hotspot to the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HOTSPOT   Defines a hotspot in a window and display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BOXTITLE     Puts in a box title at the top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CLOSEBOX     Puts in a close box in the tit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ANCEL       Puts up the OK &amp; CANCEL boxe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UBTITLE     Displays sub-title text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     Puts up scroll bar in a window &amp; rectangle arou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SCROLLBAR   Draws a box in the scroll bar to indic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op row relative to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BIG_BAR     Scroll bar update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Y_SCROLLBAR Draw a scroll box in the vertical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vertical loca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X_SCROLLBAR Draw a scroll box in the horizontal scrol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horizontal loca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SCROLLWN         Opens a scroll window  that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d rectangle around the scrol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SCROLL_ARROW  Draws an arrow in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ialog Box Calculation Routin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OKBOX       Determines if user just clicked on the O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ANCEL      Determines if user just clicked on the CANC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LOSEBOX    Determines if user just clicked on the 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TITLE       Determines if user just clicked on the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HOTSPOT     Determines if user clicked in a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CROLLBOX   Determines if cursor is in the vertical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H_SCROLLBOX  Determines if cursor is in the horizontal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      Determines if user clicked on the scroll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N      Determines if user clicked on the scroll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CROLLBAR_UP  Determines if clicked in scrollbar above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CROLLBAR_DN  Determines if clicked in scrollbar below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CROLLBAR_LEFT   Determines if clicked in scrollbar to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CROLLBAR_RIGHT  Determines if clicked in scrollbar to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isc. Dialog Box Routin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     When the user clicks on the OK or CANCEL bo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 of the rectangle gets fat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BOX       Moves a window when user clicks and dra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SHADOW    Draws a shadow rectangle used in moving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SCROLLBOX Moves the scroll box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/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_HOTSPOT     Inverts a hotspot until mouse button is l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Y_SCROLLBOX   Moves the scroll box when the user is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ging the vertical scroll bar (f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X_SCROLLBOX   Moves the scroll box when the user is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ging the horizontal scroll bar (for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nked List Routin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LIST    Creates a linked list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LIST      Frees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LAST_IN_LIST   Finds last line in a linked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ITEMS         Counts the # of items in a CH_LIST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ALTIME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multi-tasking functions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Windows applications.  T_SLICER is called when T-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user input (mouse or keyboard).  T_SLICER call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outines that do some background activity like pri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update the clock on th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LICER          Executes realtime functions in a lis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RT_LIST   Removes all realtime functions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IN_RT_LIST    Puts a function pointer into the realti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RT_FROM_LIST   Removes a function pointer from the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_FIELDS Data Entr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NEW_TFIELD Allocates space for new field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value into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TFIELD     Puts new field into a list and mov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FIELDS   Displays all fields in the list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TFIELDS      Deallocates space for all field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FIELD       Draws an active field and gets input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TFIELD       Sets pointer to next fiel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TFIELD_RANGE Checks if the value is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PUTSA           Draws a tfield without a border in ei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or inactive color (does not draw if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ed by anoth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TFIELD         Checks whether there was a mouse click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FIELD_RECTS  Assigns rectangle corners to all field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TFIELD    Reassigns default colors and field state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it becomes like the other field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OW_TFIELD     Assigns background colors and field state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it look invisble from user'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NLY_TFIELD  Reassigns edge_color and field state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it look read-only from user'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_TFIELD    Gets an integer valu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YTE_TFIELD   Gets a byte valu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WORD_TFIELD   Gets a word valu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NG_TFIELD   Gets a long integer valu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OUBLE_TFIELD  Gets a double valu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FIELD_PTR    Returns pointer to field given i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X              Converts ascii string to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TFIELD_TOGGLE_LIST_PTR  Resets toggle list pt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in the tog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_READ            Gets user input for a field.  If valid inp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nserts key into a string an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key is invalid, it beeps and st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 If a hot key or hot spot has been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ay perform action in user defin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ot spots and hot keys.  F_READ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 keys, hot spots, and valid keys if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ther default functions or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ons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XT EDITING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AR     Inserts or overtyp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ENTER    Handl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Generates the "action" codes necessary to spli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ext in insert ty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ND     Generates the "action" codes necessary to hand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s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_EMPTY Generates the "action" codes necessary to hand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INE     Generates the "action" codes necessary to hand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on beginning of a many charac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C     Inserts a character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_CHAR     backspaces (rubs out) a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CHAR    Deletes a char from a string (under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DEL      Handles the D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BS       Handles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ACTION   Does the action necessary to change th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DOWN    Wraps words down from the current line dow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WORD    Cuts last word(s) of a 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OK     Determines if a line is OK to wrap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_WORD  Pastes a word into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      Wraps words up from the current line dow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Removes characters from the line + adjus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Appends a word to the end of a line + adjus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LINE    Removes a line from the lin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BOT    Fills in bottom line of screen after a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-Windows WINDOW MANAGER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TWINDOW           Checks if there was a mouse click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WINDOW         Looks if this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IN_WIN_LIST      Adds another window to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WIN_FROM_LIST Removes a window from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EST_LEVEL    Searches through all windows to fi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and sets level of window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SPLAYABLE       Finds out if field abou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obstructed by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CT_OK_DISP      Determines if a rectangle is OK to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covered by a window, it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WINDOW        Gets if a click was in the active (top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/O UTILITI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LOADFONT      Loads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WARN        Warns user to save file &amp; saves it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COPY_FILE     Copies one fil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_PAGES   Erases virtual p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INIT_PAGELIST Initializes the page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GENAME    Given a page number this sets name of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Small Enough to fit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SAVE          Saves an edit file to disk (for all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_LOAD          Loads a file into the edit structures (for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_CLOSE         Frees edit line structures &amp;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limited Siz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OPEN_TEXTFILE      Opens a file creating temp. work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s a list of these temp. "virtual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 This loads in the 1st 3 virt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CLOSE_TEXTFILE     Closes a file warning user to sav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AVE_TEXTFILE      Writes all tex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FIRST3_PAGES   Loads 1st 3 virtual pages into 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LAST3_PAGES    Loads last 3 virtual pages into tex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PREV_PAGE      Gets a previous virtual page and add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NEXT_PAGE      Gets the next virtual page and adds it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limited Size Lists (used in d_view &amp; d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OPEN_LISTFILE         Opens a file creating an array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CLOSE_LISTFILE        Closes a file and cleans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FIRST3_LISTPAGES  Loads 1st 3 virtual pages into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LAST3_LISTPAGES   Loads last 3 virtual pages into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PREV_LISTPAGE     Gets a previous virtual page and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NEXT_LISTPAGE     Gets the next virtual page and ad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GET_3LISTPAGES        Gets 3 pages (a direct goto a set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-Windows UTILITY Functions (File &amp; directory List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Gets/displays a list of files and lets user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Displays a directory &amp; files and lets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LIST      Gets a list of files or directories f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BACKSLASH   Appends a backslash to a string if there isn'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OPENFILE         Opens a file returning the fil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the TWINDOWS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-Windows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NFIG          Sets T-Windows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FIGS      Saves T-Windows configuration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-Windows UTILITY Functions (General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ERROR        Displays error msg. User presse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Sounds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ec        waits the requested #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       This parses a string and returns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WIN        Displays a SAVE window &amp; allows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LANK        Removes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ANK_SIDES  Removes leading and trailing blank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ANK_ALL    Removes all blanks from string: leading, embedd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WARN      Checks if a file exists and war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IGN       Puts up a "wait" message. Calling routine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TATUS       Displays T-Windows backgr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TAT      Shows T-Windows status info: tim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KEY       Sets the location of a function ke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         Displays a set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KEY     Puts label in a function key rectangle &amp; puts #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FKEY        Determines if user clicked on or press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XWIDTH   Sets the max width of any item in a linked lis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# of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ARROW_SYMBOL   Displays an arrow "hotspot"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RT          Ascending shell sort (modification of K&amp;R p. 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RT          Descending she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LIST      Sorts a linked list of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CALE_MOUSE  Dialog box for scal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MDRIVE   Sets a disk path to use for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_PRINT_FILE   Prints a file in the background.  This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of the printer and initiates backgrou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_STATE    Gets the "state" of T-Windows and sets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. This sets a user state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IRECTORY  Sets a Tconfigs global that defin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EMORY      Displays a "No Memory" message in the prompt are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a key hit or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Display information window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DIRS      Shows sub-directory, filename &amp; ext in d_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LIDEBAR  Opens a window for showing a sliding ba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cent done of reading a file.  This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bar updating function in the realti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SLIDEBAR  Updates the sliding bar indicating perce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SLIDEBAR   Closes the sliding bar window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unctions for Configuring T-Window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CONFIG          Sets T-Windows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FIGS      Saves T-Windows configuration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OUSE_SPEED   Sets mous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tilities for T_FIEL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SPOTS1        Default function for checking for hot spot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icks on window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_KEYS1         Default function for checking for hot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_VALID1        Default function for validation of each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DEFAULT_TFIELD   Defines default settings f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-Fields Data Entr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XFIELDS      Initializes X-Fields objects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XFIELD        Gets a field from the user. (Thi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 box or window has already been ope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_XFIELD     Mallocs space for a field and 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EXT_XFIELD   Given an arrow key or a mouse click, thi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ext field to go to, and re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image and fiel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XFIELD_PTR    Given an ID to a field, this return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XFIELDS      Frees all XFields for a window and XFie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XFIELD_STRINGS   Frees xfld-&gt;name and xfld-&gt;input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XFIELDS   Displays all fields in the window 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XFIELD    Displays a fiel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XFIELD_RECTS  Sets rectangle locations for X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NT_XVALUE    Puts an int value into an X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FLOAT_XVALUE  Puts a float value into an X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STRING_XVALUE Links a string to the bottom of the tes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XPAGE_ARROWS Draws up/down arrows for paging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XCURSOR      Hides the text cursor for X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XCURSOR      Shows the text cursor for X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XCURSOR      Moves the text cursor in an X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XFIELDNAME  Clears the field name from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XFIELDNAME   Displays the field name in the lower righ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XVALUE      Clears a value (numeric or text)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XCURSOR_DISPLAYABLE  Determines if the text 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ELD_TYPEABLE   Determines if data can be typed in an X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XFIELD       Hides an X-Field so it will be ski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XFIELD       Restores a hidden X-Field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XVALUE     Formats numeric data with commas an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-Field Cursor Mov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_DEFAULT_ARROWS  Main routine that control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arro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ARROWS_WIN         Manual assignment of arrow keys to x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-Field Image Draw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XIMAGE    Decided best way to scroll/draw fiel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paint_x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XLIMIT     Sets the limit image can be scroll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YLIMIT     Sets the limit image can be scroll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X-Fields Utiliti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XFIELD               Determines if a user clicked in an X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XFIELD_DISPLAYABLE   Determines if a field is display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ELD_FULL             Determines if a fiel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RECT_ABS   Given the xfld rectangle location (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"page" of fields), this sets the rx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angle to the absolute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_XFIELD  Loops til button comes up.  When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up, this displays the X-Field (usually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t) in normal colors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r defined functions for T_FIEL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SPOTS1    Default hot spot function.  Determines i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spots were clicked on such as the OK box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, CLOSE box, user defined hot spo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KEYS1     Default hot key function.  Determines if defaul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were pressed such as ESC, ENTER, arrow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VALID1    This is the default valid key function for T_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called on every key stroke to vali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Based on the field type, this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se function are assigned to the defaul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_default_tfield() function.  You can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inters in define_default_tfield() or modify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ARROWS1   Handles defaults for when an arrow key is pr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_fiel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r defined functions for T_FIEL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LID_KEYS    Checks for valid keys for Xfields based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OT_KEYS      Checks fo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ULL_KEYS     Checks for hot keys and if the fiel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_XRANGE  Default function called on exiting a fiel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value is in range (for numeric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       Function that draws a check mark in an X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OX           Function that draws an 'X' in an X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TRY         This is the default entry function for X-Fiel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RROW_DRAW    This draws an arrow symbol in the X-Fiel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RROW_DRAW1   This draws an arrow symbol in the X-Fiel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w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XDRAW_RECT Sets size of the X-Field drawing rectangle &amp;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ISC. US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_STATS    Shows a window of debu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HELP         A user definabl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 Handl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ErrorHandler     Critical Error Handler, writte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_hard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iscellaneou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PANEL    The control panel functions for T-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intended to be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elds as well as a "starter"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is file to fit your ow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s.  See CONTROL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..         See ICONS.C for functions for drawing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mb, speaker, crayons, folders,  globe,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Effe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       Explodes a background to a full scree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2        Fades colors of a screen into the w1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      Displays a logo over the MetaWINDOW "advertis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     Implode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_RECT   Explodes a rectangle from nothing to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IGN       Displays a "stop sign" while the user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OVING_BORDER  Starts a background function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oving" border around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MOVING_BORDER   Stops the background function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oving" b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