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bidi w:val="0"/>
        <w:rPr>
          <w:sz w:val="42"/>
          <w:szCs w:val="42"/>
        </w:rPr>
      </w:pPr>
      <w:r>
        <w:rPr>
          <w:sz w:val="42"/>
          <w:szCs w:val="42"/>
        </w:rPr>
        <w:t>Menuet/CPP</w:t>
      </w:r>
    </w:p>
    <w:p>
      <w:pPr>
        <w:pStyle w:val="ChapterHeading"/>
        <w:bidi w:val="0"/>
        <w:rPr/>
      </w:pPr>
      <w:r>
        <w:rPr>
          <w:sz w:val="42"/>
          <w:szCs w:val="42"/>
        </w:rPr>
        <w:t>C++ GUI Application</w:t>
      </w:r>
      <w:r>
        <w:rPr/>
        <w:t xml:space="preserve"> Framework</w:t>
      </w:r>
    </w:p>
    <w:p>
      <w:pPr>
        <w:pStyle w:val="ChapterHeading"/>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µ §</w:t>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r>
    </w:p>
    <w:p>
      <w:pPr>
        <w:pStyle w:val="ChapterHeading"/>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ew Extensio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uide</w:t>
      </w:r>
    </w:p>
    <w:p>
      <w:pPr>
        <w:pStyle w:val="NormalCentered"/>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Centere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2</w:t>
      </w:r>
    </w:p>
    <w:p>
      <w:pPr>
        <w:pStyle w:val="NormalCentere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 1994</w:t>
      </w:r>
    </w:p>
    <w:p>
      <w:pPr>
        <w:pStyle w:val="NormalCentere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Centered"/>
        <w:bidi w:val="0"/>
        <w:rPr>
          <w:rFonts w:eastAsia="Liberation Serif" w:cs="Liberation Serif"/>
        </w:rPr>
      </w:pPr>
      <w:r>
        <w:rPr>
          <w:rFonts w:eastAsia="Liberation Serif" w:cs="Liberation Serif"/>
        </w:rPr>
        <w:t xml:space="preserve"> </w:t>
      </w:r>
    </w:p>
    <w:p>
      <w:pPr>
        <w:pStyle w:val="NormalCentered"/>
        <w:bidi w:val="0"/>
        <w:rPr/>
      </w:pPr>
      <w:r>
        <w:rPr/>
        <w:t>Autumn Hill Software Incorporated</w:t>
      </w:r>
    </w:p>
    <w:p>
      <w:pPr>
        <w:pStyle w:val="NormalCentered"/>
        <w:bidi w:val="0"/>
        <w:rPr/>
      </w:pPr>
      <w:r>
        <w:rPr/>
        <w:t>1145 Ithaca Drive, Boulder, Colorado 80303 USA</w:t>
      </w:r>
    </w:p>
    <w:p>
      <w:pPr>
        <w:pStyle w:val="NormalCentered"/>
        <w:bidi w:val="0"/>
        <w:rPr/>
      </w:pPr>
      <w:r>
        <w:rPr/>
        <w:t>tel 303-494-8865    fax 303-494-7802    bbs 303-494-8868</w:t>
      </w:r>
    </w:p>
    <w:p>
      <w:pPr>
        <w:pStyle w:val="NormalCentered"/>
        <w:bidi w:val="0"/>
        <w:rPr/>
      </w:pPr>
      <w:r>
        <w:rPr/>
      </w:r>
    </w:p>
    <w:p>
      <w:pPr>
        <w:pStyle w:val="NormalCentered"/>
        <w:bidi w:val="0"/>
        <w:rPr/>
      </w:pPr>
      <w:r>
        <w:rPr/>
        <w:t>Menuet/CPP is a registered trademark of</w:t>
      </w:r>
    </w:p>
    <w:p>
      <w:pPr>
        <w:pStyle w:val="NormalCentered"/>
        <w:bidi w:val="0"/>
        <w:rPr/>
      </w:pPr>
      <w:r>
        <w:rPr/>
        <w:t>Autumn Hill Software Incorporated</w:t>
      </w:r>
    </w:p>
    <w:p>
      <w:pPr>
        <w:pStyle w:val="Disclosure"/>
        <w:numPr>
          <w:ilvl w:val="0"/>
          <w:numId w:val="0"/>
        </w:numPr>
        <w:bidi w:val="0"/>
        <w:rPr/>
      </w:pPr>
      <w:r>
        <w:rPr/>
      </w:r>
      <w:r>
        <w:br w:type="page"/>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t>.......Copyright.......</w:t>
      </w:r>
    </w:p>
    <w:p>
      <w:pPr>
        <w:pStyle w:val="Disclosure"/>
        <w:bidi w:val="0"/>
        <w:rPr/>
      </w:pPr>
      <w:r>
        <w:rPr/>
      </w:r>
    </w:p>
    <w:p>
      <w:pPr>
        <w:pStyle w:val="Disclosure"/>
        <w:bidi w:val="0"/>
        <w:rPr/>
      </w:pPr>
      <w:r>
        <w:rPr/>
        <w:t>No part of this publication may be reproduced or transmitted in any form or by any means without the prior written consent of Autumn Hill Software, Inc.  The associated computer programs are licensed for use on a single computer only, and except for the purpose of creating backup copies of the original distribution diskettes, may not be copied or distributed in any form or by any means without the prior written consent of Autumn Hill Software, Inc.  All components of this software are Copyright (c) 1998-1994 by Autumn Hill Software, Inc.  All rights reserved.</w:t>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t>.......Warranty.......</w:t>
      </w:r>
    </w:p>
    <w:p>
      <w:pPr>
        <w:pStyle w:val="Disclosure"/>
        <w:bidi w:val="0"/>
        <w:rPr/>
      </w:pPr>
      <w:r>
        <w:rPr/>
      </w:r>
    </w:p>
    <w:p>
      <w:pPr>
        <w:pStyle w:val="Disclosure"/>
        <w:bidi w:val="0"/>
        <w:rPr/>
      </w:pPr>
      <w:r>
        <w:rPr/>
        <w:t>Autumn Hill Software, Inc. warrants that this product generally performs its intended task and that the product diskettes and manual(s) are free from defects for a period of 90 days from the date of purchase.  Any and all implied warranties are exclud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pyright 1988-1994 by Autumn Hill Software Incorporated.  All right reserved.  All Autumn Hill products are trademarks or registered trademarks of Autumn Hill Software Incorporated.  Other brand and product names are trademarks or registered trademarks of their respective holders.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OF CONTENT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tabs>
              <w:tab w:val="clear" w:pos="720"/>
              <w:tab w:val="right" w:pos="6120" w:leader="dot"/>
            </w:tabs>
            <w:bidi w:val="0"/>
            <w:ind w:right="0" w:hanging="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f</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View Programmer's Guide</w:t>
            <w:tab/>
            <w:t>1</w:t>
          </w:r>
        </w:p>
        <w:p>
          <w:pPr>
            <w:pStyle w:val="Contents2"/>
            <w:tabs>
              <w:tab w:val="clear" w:pos="720"/>
              <w:tab w:val="right" w:pos="6120" w:leader="dot"/>
            </w:tabs>
            <w:bidi w:val="0"/>
            <w:ind w:right="0" w:hanging="0"/>
            <w:rPr/>
          </w:pPr>
          <w:r>
            <w:rPr/>
            <w:t>1.1 Introduction</w:t>
            <w:tab/>
            <w:t>2</w:t>
          </w:r>
        </w:p>
        <w:p>
          <w:pPr>
            <w:pStyle w:val="Contents2"/>
            <w:tabs>
              <w:tab w:val="clear" w:pos="720"/>
              <w:tab w:val="right" w:pos="6120" w:leader="dot"/>
            </w:tabs>
            <w:bidi w:val="0"/>
            <w:ind w:right="0" w:hanging="0"/>
            <w:rPr/>
          </w:pPr>
          <w:r>
            <w:rPr/>
            <w:t>1.2 Installation</w:t>
            <w:tab/>
            <w:t>3</w:t>
          </w:r>
        </w:p>
        <w:p>
          <w:pPr>
            <w:pStyle w:val="Contents2"/>
            <w:tabs>
              <w:tab w:val="clear" w:pos="720"/>
              <w:tab w:val="right" w:pos="6120" w:leader="dot"/>
            </w:tabs>
            <w:bidi w:val="0"/>
            <w:ind w:right="0" w:hanging="0"/>
            <w:rPr/>
          </w:pPr>
          <w:r>
            <w:rPr/>
            <w:t>1.3 Compiling and Linking</w:t>
            <w:tab/>
            <w:t>4</w:t>
          </w:r>
        </w:p>
        <w:p>
          <w:pPr>
            <w:pStyle w:val="Contents2"/>
            <w:tabs>
              <w:tab w:val="clear" w:pos="720"/>
              <w:tab w:val="right" w:pos="6120" w:leader="dot"/>
            </w:tabs>
            <w:bidi w:val="0"/>
            <w:ind w:right="0" w:hanging="0"/>
            <w:rPr/>
          </w:pPr>
          <w:r>
            <w:rPr/>
            <w:t>1.4 View Reference</w:t>
            <w:tab/>
            <w:t>6</w:t>
          </w:r>
        </w:p>
        <w:p>
          <w:pPr>
            <w:pStyle w:val="Normal"/>
            <w:tabs>
              <w:tab w:val="clear" w:pos="720"/>
              <w:tab w:val="right" w:pos="6120" w:leader="dot"/>
            </w:tabs>
            <w:bidi w:val="0"/>
            <w:ind w:right="0" w:hanging="0"/>
            <w:rPr/>
          </w:pPr>
          <w:r>
            <w:rPr/>
          </w:r>
        </w:p>
        <w:p>
          <w:pPr>
            <w:pStyle w:val="Contents1"/>
            <w:tabs>
              <w:tab w:val="clear" w:pos="720"/>
              <w:tab w:val="right" w:pos="6120" w:leader="dot"/>
            </w:tabs>
            <w:bidi w:val="0"/>
            <w:ind w:right="0" w:hanging="0"/>
            <w:rPr/>
          </w:pPr>
          <w:r>
            <w:rPr/>
            <w:t>Index</w:t>
            <w:tab/>
            <w:t>15</w:t>
          </w:r>
          <w:r>
            <w:rPr/>
            <w:fldChar w:fldCharType="end"/>
          </w:r>
        </w:p>
      </w:sdtContent>
    </w:sdt>
    <w:p>
      <w:pPr>
        <w:pStyle w:val="Normal"/>
        <w:tabs>
          <w:tab w:val="clear" w:pos="720"/>
          <w:tab w:val="right" w:pos="5400" w:leader="dot"/>
          <w:tab w:val="right" w:pos="6120" w:leader="none"/>
        </w:tabs>
        <w:bidi w:val="0"/>
        <w:ind w:left="36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5040" w:gutter="0" w:header="4104" w:top="4824" w:footer="720" w:bottom="1224"/>
          <w:pgNumType w:fmt="lowerRoman"/>
          <w:formProt w:val="false"/>
          <w:titlePg/>
          <w:textDirection w:val="lrTb"/>
        </w:sectPr>
        <w:pStyle w:val="Normal"/>
        <w:numPr>
          <w:ilvl w:val="0"/>
          <w:numId w:val="0"/>
        </w:numPr>
        <w:tabs>
          <w:tab w:val="clear" w:pos="720"/>
          <w:tab w:val="right" w:pos="5400" w:leader="dot"/>
          <w:tab w:val="right" w:pos="6120" w:leader="none"/>
        </w:tabs>
        <w:bidi w:val="0"/>
        <w:ind w:left="360" w:right="-90" w:hanging="0"/>
        <w:jc w:val="left"/>
        <w:rPr/>
      </w:pPr>
      <w:r>
        <w:rPr/>
      </w:r>
    </w:p>
    <w:p>
      <w:pPr>
        <w:pStyle w:val="ChapterHeading"/>
        <w:bidi w:val="0"/>
        <w:rPr/>
      </w:pPr>
      <w:r>
        <w:rPr/>
      </w:r>
    </w:p>
    <w:p>
      <w:pPr>
        <w:pStyle w:val="ChapterHeading"/>
        <w:bidi w:val="0"/>
        <w:rPr/>
      </w:pPr>
      <w:r>
        <w:rPr/>
      </w:r>
    </w:p>
    <w:p>
      <w:pPr>
        <w:pStyle w:val="ChapterHeading"/>
        <w:bidi w:val="0"/>
        <w:rPr/>
      </w:pPr>
      <w:r>
        <w:rPr/>
        <w:t>1</w:t>
      </w:r>
    </w:p>
    <w:p>
      <w:pPr>
        <w:pStyle w:val="ChapterHeading"/>
        <w:bidi w:val="0"/>
        <w:rPr/>
      </w:pPr>
      <w:r>
        <w:rPr/>
        <w:t>View Programmer's Guide</w:t>
      </w:r>
      <w:r>
        <w:rPr>
          <w:b w:val="false"/>
          <w:bCs w:val="false"/>
          <w:i w:val="false"/>
          <w:iCs w:val="false"/>
          <w:caps w:val="false"/>
          <w:smallCaps w:val="false"/>
          <w:strike w:val="false"/>
          <w:dstrike w:val="false"/>
          <w:outline w:val="false"/>
          <w:vanish w:val="false"/>
        </w:rPr>
        <w:t>tc "View Programmer's Guide"§</w:t>
      </w:r>
    </w:p>
    <w:p>
      <w:pPr>
        <w:pStyle w:val="SubchapterHeading"/>
        <w:numPr>
          <w:ilvl w:val="0"/>
          <w:numId w:val="0"/>
        </w:numPr>
        <w:bidi w:val="0"/>
        <w:jc w:val="left"/>
        <w:rPr/>
      </w:pPr>
      <w:r>
        <w:rPr/>
      </w:r>
      <w:r>
        <w:br w:type="page"/>
      </w:r>
    </w:p>
    <w:p>
      <w:pPr>
        <w:pStyle w:val="SubchapterHeading"/>
        <w:bidi w:val="0"/>
        <w:jc w:val="left"/>
        <w:rPr/>
      </w:pPr>
      <w:r>
        <w:rPr/>
        <w:t>1.1 Introduction</w:t>
      </w:r>
      <w:r>
        <w:rPr>
          <w:b w:val="false"/>
          <w:bCs w:val="false"/>
          <w:i w:val="false"/>
          <w:iCs w:val="false"/>
          <w:caps w:val="false"/>
          <w:smallCaps w:val="false"/>
          <w:strike w:val="false"/>
          <w:dstrike w:val="false"/>
          <w:outline w:val="false"/>
          <w:vanish w:val="false"/>
        </w:rPr>
        <w:t>XE "Introduction"§TC "1.1 Introduction" \l2§</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 xml:space="preserve">Welcome to the View Extensions package for Menuet/CPP.  These extensions to the Menuet/CPP Kernel contain the functionality to read and write graphics images stored in many popular graphics file formats such as GIF, TIFF, PCX, BMP, and more.  Along with the short user's manual is included the book </w:t>
      </w:r>
      <w:r>
        <w:rPr>
          <w:b w:val="false"/>
          <w:bCs w:val="false"/>
          <w:i/>
          <w:iCs w:val="false"/>
          <w:caps w:val="false"/>
          <w:smallCaps w:val="false"/>
          <w:strike w:val="false"/>
          <w:dstrike w:val="false"/>
          <w:outline w:val="false"/>
          <w:vanish w:val="false"/>
          <w:sz w:val="20"/>
          <w:szCs w:val="20"/>
        </w:rPr>
        <w:t>Bitmapped Graphics Programming in C++</w:t>
      </w:r>
      <w:r>
        <w:rPr>
          <w:b w:val="false"/>
          <w:bCs w:val="false"/>
          <w:i w:val="false"/>
          <w:iCs w:val="false"/>
          <w:caps w:val="false"/>
          <w:smallCaps w:val="false"/>
          <w:strike w:val="false"/>
          <w:dstrike w:val="false"/>
          <w:outline w:val="false"/>
          <w:vanish w:val="false"/>
          <w:sz w:val="20"/>
          <w:szCs w:val="20"/>
        </w:rPr>
        <w:t xml:space="preserve"> by Marvin Luse, Autumn Hill's Vice President of Research and Development.  The View Extensions package is based on the source code in this book, and should be used as a reference to any specific questions on the graphics file formats.  Many of the other chapters in this book are also applicable, such as the chapters in Part One of the book.</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articular graphics file formats supported are described in a later part of this manual.</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bidi w:val="0"/>
        <w:jc w:val="left"/>
        <w:rPr/>
      </w:pPr>
      <w:r>
        <w:rPr/>
        <w:t>1.2 Installation</w:t>
      </w:r>
      <w:r>
        <w:rPr>
          <w:b w:val="false"/>
          <w:bCs w:val="false"/>
          <w:i w:val="false"/>
          <w:iCs w:val="false"/>
          <w:caps w:val="false"/>
          <w:smallCaps w:val="false"/>
          <w:strike w:val="false"/>
          <w:dstrike w:val="false"/>
          <w:outline w:val="false"/>
          <w:vanish w:val="false"/>
        </w:rPr>
        <w:t>XE "Installation"§TC "1.2 Installation" \l2§</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install the Menuet/CPP View Extensions package you must hav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DOS version 3.3 or higher</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 Hard Disk with 5 to 10 MB of disk space</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 1.44" or 1.25" high-density floppy drive</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t least 2 MB of RAM</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One of the compilers supported by Menuet/CPP</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One of the graphics primitive packages supported by </w:t>
        <w:tab/>
        <w:t>Menuet/CPP</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Menuet/CPP Kernel Package</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Installation is a straightforward process.  Place the Menuet/CPP View Extensions disk in drive A (or drive B) and type a:install (or b:install) at the DOS prompt.  It is then only a matter of following prompts and answering question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e view extensions libraries will be put in the LIB sub-directory and the header files will be put in the INCLUDE sub-directory.</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bidi w:val="0"/>
        <w:jc w:val="left"/>
        <w:rPr/>
      </w:pPr>
      <w:r>
        <w:rPr/>
        <w:t xml:space="preserve">1.3 Compiling </w:t>
      </w:r>
      <w:r>
        <w:rPr>
          <w:b w:val="false"/>
          <w:bCs w:val="false"/>
          <w:i w:val="false"/>
          <w:iCs w:val="false"/>
          <w:caps w:val="false"/>
          <w:smallCaps w:val="false"/>
          <w:strike w:val="false"/>
          <w:dstrike w:val="false"/>
          <w:outline w:val="false"/>
          <w:vanish w:val="false"/>
        </w:rPr>
        <w:t>XE "Compiling "§</w:t>
      </w:r>
      <w:r>
        <w:rPr/>
        <w:t>and Linking</w:t>
      </w:r>
      <w:r>
        <w:rPr>
          <w:b w:val="false"/>
          <w:bCs w:val="false"/>
          <w:i w:val="false"/>
          <w:iCs w:val="false"/>
          <w:caps w:val="false"/>
          <w:smallCaps w:val="false"/>
          <w:strike w:val="false"/>
          <w:dstrike w:val="false"/>
          <w:outline w:val="false"/>
          <w:vanish w:val="false"/>
        </w:rPr>
        <w:t>XE "Linking"§TC "1.3 Compiling and Linking" \l2§</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iling and linking with the View Extensions is simple.  Just add a line to a program that includes the Menuet/CPP View Extension header fil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include "MN_VIEW.HXE "MN_VIEW.H"§"</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d then link in with the correct view library for your compiler.  The View library naming convention i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VXXN.LIB</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Where XXN is the compiler and version specification.  The following values are possibl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BC3.LIB</w:t>
        <w:tab/>
        <w:t>Borland C++ 3.1 Real Mode</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BV3.LIB</w:t>
        <w:tab/>
        <w:t>Borland C++ 3.1 Overlay(VROO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BP3.LIB</w:t>
        <w:tab/>
        <w:t>Borland C++ 3.1 and PharLap 286</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BC4.LIB</w:t>
        <w:tab/>
        <w:t>Borland C++ 4.0 Real Mode</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BV4.LIB</w:t>
        <w:tab/>
        <w:t>Borland C++ 4.0 Overlay(VROO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BP4.LIB</w:t>
        <w:tab/>
        <w:t>Borland C++ 4.0 and PharLap 286</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MS7.LIB</w:t>
        <w:tab/>
        <w:t>Microsoft C++ 7.0/Visual C++ 1.0 Real Mode</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MV7.LIB</w:t>
        <w:tab/>
        <w:t>Microsoft C++ 7.0/Visual C++ 1.0 Overlay(MOVE)</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MP7.LIB</w:t>
        <w:tab/>
        <w:t>Microsoft C++ 7.0/Visual C++ 1.0 and PharLap 286</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MW3.LIB</w:t>
        <w:tab/>
        <w:t>MetaWare High C++ 3.x and PharLap 386(TNT)</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SC6.LIB</w:t>
        <w:tab/>
        <w:t>Symantec C++ 6.1 Real Mode</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SV6.LIB</w:t>
        <w:tab/>
        <w:t>Symantec C++ 6.1 Overlay(VC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SX6.LIB</w:t>
        <w:tab/>
        <w:t>Symantec C++ 6.1 and X32-V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WP9.LIB</w:t>
        <w:tab/>
        <w:t>Watcom C++ 9.5 and PharLap 386(TNT)</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WR9.LIB</w:t>
        <w:tab/>
        <w:t>Watcom C++ 9.5 and DOS4GW</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WX9.LIB</w:t>
        <w:tab/>
        <w:t>Watcom C++ 9.5 and X32-V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WP1.LIB</w:t>
        <w:tab/>
        <w:t>Watcom C++ 10.0 and PharLap 386(TNT)</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WR1.LIB</w:t>
        <w:tab/>
        <w:t>Watcom C++ 10.0 and DOS4GW</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WX1.LIB</w:t>
        <w:tab/>
        <w:t>Watcom C++ 10.0 and X32-V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ZT3.LIB</w:t>
        <w:tab/>
        <w:t>Zortech C++ 3.1 Real Mode</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ZV3.LIB</w:t>
        <w:tab/>
        <w:t>Zortech C++ 3.1 Overlay(VC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ZZ3.LIB</w:t>
        <w:tab/>
        <w:t>Zortech C++ 3.1 and DOS16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VZX3.LIB</w:t>
        <w:tab/>
        <w:t>Zortech C++ 3.1 and X32-VM</w:t>
      </w:r>
    </w:p>
    <w:p>
      <w:pPr>
        <w:pStyle w:val="SubchapterHeading"/>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ease note that inclusion in the list does not necessarily imply support, although this is normally the case.</w:t>
      </w:r>
    </w:p>
    <w:p>
      <w:pPr>
        <w:pStyle w:val="SubchapterHeading"/>
        <w:numPr>
          <w:ilvl w:val="0"/>
          <w:numId w:val="0"/>
        </w:numPr>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bidi w:val="0"/>
        <w:jc w:val="left"/>
        <w:rPr/>
      </w:pPr>
      <w:r>
        <w:rPr/>
        <w:t>1.4 View Reference</w:t>
      </w:r>
      <w:r>
        <w:rPr>
          <w:b w:val="false"/>
          <w:bCs w:val="false"/>
          <w:i w:val="false"/>
          <w:iCs w:val="false"/>
          <w:caps w:val="false"/>
          <w:smallCaps w:val="false"/>
          <w:strike w:val="false"/>
          <w:dstrike w:val="false"/>
          <w:outline w:val="false"/>
          <w:vanish w:val="false"/>
        </w:rPr>
        <w:t>TC "1.4 View Reference" \l2§</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e interface to the view extensions is quite simple. It consists of a set of functions that will read a graphics image from a given format and return an mImage instance, and a set of functions that will write out a portion of the screen or a user defined image.  Here is a description of which file formats are supported and whether Menuet supports reading and/or writing of the forma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 Format</w:t>
        <w:tab/>
        <w:t>Read and/or Write</w:t>
        <w:tab/>
        <w:t>Description</w:t>
      </w:r>
    </w:p>
    <w:p>
      <w:pPr>
        <w:pStyle w:val="SubchapterHeading"/>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MP</w:t>
        <w:tab/>
        <w:tab/>
        <w:tab/>
        <w:t>R/W</w:t>
        <w:tab/>
        <w:tab/>
        <w:t>Microsoft Window BMP</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IF</w:t>
        <w:tab/>
        <w:tab/>
        <w:tab/>
        <w:t>R/W</w:t>
        <w:tab/>
        <w:tab/>
        <w:t>Compuserve GIF</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G</w:t>
        <w:tab/>
        <w:tab/>
        <w:tab/>
        <w:t>Read Only</w:t>
        <w:tab/>
        <w:t>GEM Image Forma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SP</w:t>
        <w:tab/>
        <w:tab/>
        <w:tab/>
        <w:t>Read Only</w:t>
        <w:tab/>
        <w:t>Microsoft Pai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CX</w:t>
        <w:tab/>
        <w:tab/>
        <w:tab/>
        <w:t>R/W</w:t>
        <w:tab/>
        <w:tab/>
        <w:t>ZSoft's PCX</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rga</w:t>
        <w:tab/>
        <w:tab/>
        <w:tab/>
        <w:t>R/W</w:t>
        <w:tab/>
        <w:tab/>
        <w:t>AT&amp;T Truevision Targa</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FF</w:t>
        <w:tab/>
        <w:tab/>
        <w:tab/>
        <w:t>R/W</w:t>
        <w:tab/>
        <w:tab/>
        <w:t>Aldus TIFF</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BM</w:t>
        <w:tab/>
        <w:tab/>
        <w:tab/>
        <w:t>R/W</w:t>
        <w:tab/>
        <w:tab/>
        <w:t>X-Windows Bitmap</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 xml:space="preserve">Outputting the image to the screen can be accomplished in parts with the mGdMgr::drawbmap() functions.  See the example(s) shipped with this package along with a discussion of the mImage class described in the </w:t>
      </w:r>
      <w:r>
        <w:rPr>
          <w:b w:val="false"/>
          <w:bCs w:val="false"/>
          <w:i/>
          <w:iCs w:val="false"/>
          <w:caps w:val="false"/>
          <w:smallCaps w:val="false"/>
          <w:strike w:val="false"/>
          <w:dstrike w:val="false"/>
          <w:outline w:val="false"/>
          <w:vanish w:val="false"/>
          <w:sz w:val="20"/>
          <w:szCs w:val="20"/>
        </w:rPr>
        <w:t>Menuet/CPP Programmer's Guide</w:t>
      </w: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caps w:val="false"/>
          <w:smallCaps w:val="false"/>
          <w:strike w:val="false"/>
          <w:dstrike w:val="false"/>
          <w:outline w:val="false"/>
          <w:vanish w:val="false"/>
          <w:sz w:val="20"/>
          <w:szCs w:val="20"/>
        </w:rPr>
        <w:t>Bitmapped Graphics Programming in C++</w:t>
      </w:r>
      <w:r>
        <w:rPr>
          <w:b w:val="false"/>
          <w:bCs w:val="false"/>
          <w:i w:val="false"/>
          <w:iCs w:val="false"/>
          <w:caps w:val="false"/>
          <w:smallCaps w:val="false"/>
          <w:strike w:val="false"/>
          <w:dstrike w:val="false"/>
          <w:outline w:val="false"/>
          <w:vanish w:val="false"/>
          <w:sz w:val="20"/>
          <w:szCs w:val="20"/>
        </w:rPr>
        <w:t xml:space="preserve"> uses the Image Store classes based on the class mImgStore.  The view extensions for Menuet/CPP don't used the image store classes, instead the mArray classes are used.  The mArray classes provide the same functionality and can be used interchangeably with the image store classes.  Here is a description of each of the functions available in the Menuet/CPP View Extension package and a description of each.</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MP FormatXE "BMP Forma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mage *miLoadBMP( char *bmpfile, int memtyp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MGSTATPROC proc = 0, void *data = 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used to read a BMP file.  The parameter bmpfile specifies the fully qualified filename of the file to read, memtype can be one of the defined values: arrCNV for conventional memory, arrEMS for expanded memory; or arrXMS for extended memory; arrDSK for disk based memory.  If a proc parameter is specified it will be called after each scanline is read into the file and passed the total number of rows to be read and the current row that has been read.  This allows an application to keep an indicator gauge or some other reading as to the progress of importing the file.  The member data is also passed to the function and is meant for application us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miSaveBMP( char *bmpfile, mImage&amp; im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MGSTATPROC proc = 0, void *data = 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used to save an image to a BMP file.  The parameter bmpfile specifies the fully qualified filename of the file to write and img is a reference to an mImage instance which contains the image data.  This allows an application to write any device independent image to this file format.  If a proc parameter is specified it will be called after each scanline is written into the file and passed the total number of rows to write and the current row that has been written.  This allows an application to keep an indicator gauge or some other reading as to the progress of exporting the file.  The member data is also passed to the function and is meant for application us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miSaveBMP( char *bmpfile, mRect sr,</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MGSTATPROC proc = 0, void *data = 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used to save a portion of the screen to a BMP file.  The parameter bmpfile specifies the fully qualified filename of the file to write and sr is the rectangle on the screen to save, in viewport relative coordinates.  This allows an application to write any portion of the screen to this file format.  If a proc parameter is specified it will be called after each scanline is written into the file and passed the total number of rows to write and the current row that has been written.  This allows an application to keep an indicator gauge or some other reading as to the progress of exporting the file.  The member data is also passed to the function and is meant for application us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Subchapter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CX FormatXE "PCX Forma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mage *miLoadPCX( char *pcxfile, int memtyp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MGSTATPROC proc = 0, void *data = 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used to read a PCX file.  The parameter pcxfile specifies the fully qualified filename of the file to read, memtype can be one of the defined values: arrCNV for conventional memory, arrEMS for expanded memory; or arrXMS for extended memory; arrDSK for disk based memory.  If a proc parameter is specified it will be called after each scanline is read into the file and passed the total number of rows to be read and the current row that has been read.  This allows an application to keep an indicator gauge or some other reading as to the progress of importing the file.  The member data is also passed to the function and is meant for application us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miSavePCX( char *pcxfile, mImage&amp; im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MGSTATPROC proc = 0, void *data = 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used to save an image to a PCX file.  The parameter pcxfile specifies the fully qualified filename of the file to write and img is a reference to an mImage instance which contains the image data.  This allows an application to write any device independent image to this file format.  If a proc parameter is specified it will be called after each scanline is written into the file and passed the total number of rows to write and the current row that has been written.  This allows an application to keep an indicator gauge or some other reading as to the progress of exporting the file.  The member data is also passed to the function and is meant for application us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miSavePCX( char *pcxfile, mRect sr,</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MGSTATPROC proc = 0, void *data = 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used to save a portion of the screen to a PCX file.  The parameter pcxfile specifies the fully qualified filename of the file to write and sr is the rectangle on the screen to save, in viewport relative coordinates.  This allows an application to write any portion of the screen to this file format.  If a proc parameter is specified it will be called after each scanline is written into the file and passed the total number of rows to write and the current row that has been written.  This allows an application to keep an indicator gauge or some other reading as to the progress of exporting the file.  The member data is also passed to the function and is meant for application us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IF FormatXE "GIF Forma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mage *miLoadGIF( char *giffile, int memtyp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MGSTATPROC proc = 0, void *data = 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used to read a GIF file.  The parameter giffile specifies the fully qualified filename of the file to read, memtype can be one of the defined values: arrCNV for conventional memory, arrEMS for expanded memory; or arrXMS for extended memory; arrDSK for disk based memory.  If a proc parameter is specified it will be called after each scanline is read into the file and passed the total number of rows to be read and the current row that has been read.  This allows an application to keep an indicator gauge or some other reading as to the progress of importing the file.  The member data is also passed to the function and is meant for application us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miSaveGIF( char *giffile, mImage&amp; im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MGSTATPROC proc = 0, void *data = 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used to save an image to a GIF file.  The parameter giffile specifies the fully qualified filename of the file to write and img is a reference to an mImage instance which contains the image data.  This allows an application to write any device independent image to this file format.  If a proc parameter is specified it will be called after each scanline is written into the file and passed the total number of rows to write and the current row that has been written.  This allows an application to keep an indicator gauge or some other reading as to the progress of exporting the file.  The member data is also passed to the function and is meant for application us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miSaveGIF( char *giffile, mRect sr,</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MGSTATPROC proc = 0, void *data = 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used to save a portion of the screen to a GIF file.  The parameter giffile specifies the fully qualified filename of the file to write and sr is the rectangle on the screen to save, in viewport relative coordinates.  This allows an application to write any portion of the screen to this file format.  If a proc parameter is specified it will be called after each scanline is written into the file and passed the total number of rows to write and the current row that has been written.  This allows an application to keep an indicator gauge or some other reading as to the progress of exporting the file.  The member data is also passed to the function and is meant for application us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FF FormatXE "TIFF Forma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mage *miLoadTIFF( char *tifffile, int memtyp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MGSTATPROC proc = 0, void *data = 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used to read a TIFF file.  The parameter tifffile specifies the fully qualified filename of the file to read, memtype can be one of the defined values: arrCNV for conventional memory, arrEMS for expanded memory; or arrXMS for extended memory; arrDSK for disk based memory.  If a proc parameter is specified it will be called after each scanline is read into the file and passed the total number of rows to be read and the current row that has been read.  This allows an application to keep an indicator gauge or some other reading as to the progress of importing the file.  The member data is also passed to the function and is meant for application us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miSaveTIFF( char *tifffile, mImage&amp; im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MGSTATPROC proc = 0, void *data = 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used to save an image to a TIFF file.  The parameter tifffile specifies the fully qualified filename of the file to write and img is a reference to an mImage instance which contains the image data.  This allows an application to write any device independent image to this file format.  If a proc parameter is specified it will be called after each scanline is written into the file and passed the total number of rows to write and the current row that has been written.  This allows an application to keep an indicator gauge or some other reading as to the progress of exporting the file.  The member data is also passed to the function and is meant for application us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miSaveTIFF( char *tifffile, mRect sr,</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MGSTATPROC proc = 0, void *data = 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used to save a portion of the screen to a TIFF file.  The parameter tifffile specifies the fully qualified filename of the file to write and sr is the rectangle on the screen to save, in viewport relative coordinates.  This allows an application to write any portion of the screen to this file format.  If a proc parameter is specified it will be called after each scanline is written into the file and passed the total number of rows to write and the current row that has been written.  This allows an application to keep an indicator gauge or some other reading as to the progress of exporting the file.  The member data is also passed to the function and is meant for application us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rga FormatXE "Targa Forma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mage *miLoadTGA( char *tgafile, int memtyp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MGSTATPROC proc = 0, void *data = 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used to read a Targa file.  The parameter tgafile specifies the fully qualified filename of the file to read, memtype can be one of the defined values: arrCNV for conventional memory, arrEMS for expanded memory; or arrXMS for extended memory; arrDSK for disk based memory.  If a proc parameter is specified it will be called after each scanline is read into the file and passed the total number of rows to be read and the current row that has been read.  This allows an application to keep an indicator gauge or some other reading as to the progress of importing the file.  The member data is also passed to the function and is meant for application us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miSaveTGA( char *tgafile, mImage&amp; im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MGSTATPROC proc = 0, void *data = 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used to save an image to a Targa file.  The parameter tgafile specifies the fully qualified filename of the file to write and img is a reference to an mImage instance which contains the image data.  This allows an application to write any device independent image to this file format.  If a proc parameter is specified it will be called after each scanline is written into the file and passed the total number of rows to write and the current row that has been written.  This allows an application to keep an indicator gauge or some other reading as to the progress of exporting the file.  The member data is also passed to the function and is meant for application us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miSaveTGA( char *tgafile, mRect sr,</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MGSTATPROC proc = 0, void *data = 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used to save a portion of the screen to a Targa file.  The parameter tgafile specifies the fully qualified filename of the file to write and sr is the rectangle on the screen to save, in viewport relative coordinates.  This allows an application to write any portion of the screen to this file format.  If a proc parameter is specified it will be called after each scanline is written into the file and passed the total number of rows to write and the current row that has been written.  This allows an application to keep an indicator gauge or some other reading as to the progress of exporting the file.  The member data is also passed to the function and is meant for application us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P FormatXE "MSP Forma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mage *miLoadMSP( char *mspfile, int memtyp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MGSTATPROC proc = 0, void *data = 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used to read an MSP file.  The parameter mspfile specifies the fully qualified filename of the file to read, memtype can be one of the defined values: arrCNV for conventional memory, arrEMS for expanded memory; or arrXMS for extended memory; arrDSK for disk based memory.  If a proc parameter is specified it will be called after each scanline is read into the file and passed the total number of rows to be read and the current row that has been read.  This allows an application to keep an indicator gauge or some other reading as to the progress of importing the file.  The member data is also passed to the function and is meant for application us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G FormatXE "IMG Forma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mage *miLoadIMG( char *imgfile, int memtyp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MGSTATPROC proc = 0, void *data = 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used to read an IMG file.  The parameter imgfile specifies the fully qualified filename of the file to read, memtype can be one of the defined values: arrCNV for conventional memory, arrEMS for expanded memory; or arrXMS for extended memory; arrDSK for disk based memory.  If a proc parameter is specified it will be called after each scanline is read into the file and passed the total number of rows to be read and the current row that has been read.  This allows an application to keep an indicator gauge or some other reading as to the progress of importing the file.  The member data is also passed to the function and is meant for application us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BM FormatXE "XBM Forma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mage *miLoadXBM( char *xbmfile, int memtyp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MGSTATPROC proc = 0, void *data = 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used to read an X-Windows Bitmap file.  The parameter xbmfile specifies the fully qualified filename of the file to read, memtype can be one of the defined values: arrCNV for conventional memory, arrEMS for expanded memory; or arrXMS for extended memory; arrDSK for disk based memory.  If a proc parameter is specified it will be called after each scanline is read into the file and passed the total number of rows to be read and the current row that has been read.  This allows an application to keep an indicator gauge or some other reading as to the progress of importing the file.  The member data is also passed to the function and is meant for application us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miSaveXBM( char *xbmfile, mImage&amp; im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MGSTATPROC proc = 0, void *data = 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used to save an image to an X-Windows Bitmap file.  The parameter xbmfile specifies the fully qualified filename of the file to write and img is a reference to an mImage instance which contains the image data.  This allows an application to write any device independent image to this file format.  If a proc parameter is specified it will be called after each scanline is written into the file and passed the total number of rows to write and the current row that has been written.  This allows an application to keep an indicator gauge or some other reading as to the progress of exporting the file.  The member data is also passed to the function and is meant for application us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miSaveXBM( char *xbmfile, mRect sr,</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MGSTATPROC proc = 0, void *data = 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is used to save a portion of the screen to an X-Windows Bitmap file.  The parameter xbmfile specifies the fully qualified filename of the file to write and sr is the rectangle on the screen to save, in viewport relative coordinates.  This allows an application to write any portion of the screen to this file format.  If a proc parameter is specified it will be called after each scanline is written into the file and passed the total number of rows to write and the current row that has been written.  This allows an application to keep an indicator gauge or some other reading as to the progress of exporting the file.  The member data is also passed to the function and is meant for application us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hapterHeading"/>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5040" w:gutter="0" w:header="4104" w:top="4824" w:footer="720" w:bottom="1224"/>
          <w:pgNumType w:start="1" w:fmt="decimal"/>
          <w:formProt w:val="false"/>
          <w:titlePg/>
          <w:textDirection w:val="lrTb"/>
        </w:sectPr>
        <w:pStyle w:val="ChapterHeading"/>
        <w:numPr>
          <w:ilvl w:val="0"/>
          <w:numId w:val="0"/>
        </w:numPr>
        <w:bidi w:val="0"/>
        <w:rPr/>
      </w:pPr>
      <w:r>
        <w:rPr/>
      </w:r>
    </w:p>
    <w:p>
      <w:pPr>
        <w:pStyle w:val="ChapterHeading"/>
        <w:bidi w:val="0"/>
        <w:rPr/>
      </w:pPr>
      <w:r>
        <w:rPr/>
      </w:r>
    </w:p>
    <w:p>
      <w:pPr>
        <w:pStyle w:val="ChapterHeading"/>
        <w:bidi w:val="0"/>
        <w:rPr/>
      </w:pPr>
      <w:r>
        <w:rPr/>
      </w:r>
    </w:p>
    <w:p>
      <w:pPr>
        <w:pStyle w:val="ChapterHeading"/>
        <w:bidi w:val="0"/>
        <w:rPr/>
      </w:pPr>
      <w:r>
        <w:rPr/>
        <w:t>Index</w:t>
      </w:r>
      <w:r>
        <w:rPr>
          <w:b w:val="false"/>
          <w:bCs w:val="false"/>
          <w:i w:val="false"/>
          <w:iCs w:val="false"/>
          <w:caps w:val="false"/>
          <w:smallCaps w:val="false"/>
          <w:strike w:val="false"/>
          <w:dstrike w:val="false"/>
          <w:outline w:val="false"/>
          <w:vanish w:val="false"/>
        </w:rPr>
        <w:t>TC "Index"§</w:t>
      </w:r>
    </w:p>
    <w:p>
      <w:pPr>
        <w:sectPr>
          <w:headerReference w:type="even" r:id="rId14"/>
          <w:headerReference w:type="default" r:id="rId15"/>
          <w:headerReference w:type="first" r:id="rId16"/>
          <w:type w:val="oddPage"/>
          <w:pgSz w:w="12240" w:h="15840"/>
          <w:pgMar w:left="1080" w:right="5040" w:gutter="0" w:header="4104" w:top="4824" w:footer="0" w:bottom="1224"/>
          <w:pgNumType w:fmt="decimal"/>
          <w:formProt w:val="false"/>
          <w:titlePg/>
          <w:textDirection w:val="lrTb"/>
        </w:sectPr>
        <w:pStyle w:val="Normal"/>
        <w:numPr>
          <w:ilvl w:val="0"/>
          <w:numId w:val="0"/>
        </w:numPr>
        <w:bidi w:val="0"/>
        <w:rPr/>
      </w:pPr>
      <w:r>
        <w:rPr/>
      </w:r>
    </w:p>
    <w:p>
      <w:pPr>
        <w:pStyle w:val="IndexHeading"/>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B .....</w:t>
      </w:r>
    </w:p>
    <w:p>
      <w:pPr>
        <w:pStyle w:val="IndexHeading"/>
        <w:bidi w:val="0"/>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NDEX \h "A"</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Index1"/>
        <w:bidi w:val="0"/>
        <w:rPr/>
      </w:pPr>
      <w:r>
        <w:rPr/>
        <w:t>BMP Format, 6</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 .....</w:t>
      </w:r>
    </w:p>
    <w:p>
      <w:pPr>
        <w:pStyle w:val="Index1"/>
        <w:bidi w:val="0"/>
        <w:rPr/>
      </w:pPr>
      <w:r>
        <w:rPr/>
        <w:t>Compiling, 4</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G .....</w:t>
      </w:r>
    </w:p>
    <w:p>
      <w:pPr>
        <w:pStyle w:val="Index1"/>
        <w:bidi w:val="0"/>
        <w:rPr/>
      </w:pPr>
      <w:r>
        <w:rPr/>
        <w:t>GIF Format, 8</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 .....</w:t>
      </w:r>
    </w:p>
    <w:p>
      <w:pPr>
        <w:pStyle w:val="Index1"/>
        <w:bidi w:val="0"/>
        <w:rPr/>
      </w:pPr>
      <w:r>
        <w:rPr/>
        <w:t>IMG Format, 12</w:t>
      </w:r>
    </w:p>
    <w:p>
      <w:pPr>
        <w:pStyle w:val="Index1"/>
        <w:bidi w:val="0"/>
        <w:rPr/>
      </w:pPr>
      <w:r>
        <w:rPr/>
        <w:t>Installation, 3</w:t>
      </w:r>
    </w:p>
    <w:p>
      <w:pPr>
        <w:pStyle w:val="Index1"/>
        <w:bidi w:val="0"/>
        <w:rPr/>
      </w:pPr>
      <w:r>
        <w:rPr/>
        <w:t>Introduction, 2</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L .....</w:t>
      </w:r>
    </w:p>
    <w:p>
      <w:pPr>
        <w:pStyle w:val="Index1"/>
        <w:bidi w:val="0"/>
        <w:rPr/>
      </w:pPr>
      <w:r>
        <w:rPr/>
        <w:t>Linking, 4</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M .....</w:t>
      </w:r>
    </w:p>
    <w:p>
      <w:pPr>
        <w:pStyle w:val="Index1"/>
        <w:bidi w:val="0"/>
        <w:rPr/>
      </w:pPr>
      <w:r>
        <w:rPr/>
        <w:t>MN_VIEW.H, 4</w:t>
      </w:r>
    </w:p>
    <w:p>
      <w:pPr>
        <w:pStyle w:val="Index1"/>
        <w:bidi w:val="0"/>
        <w:rPr/>
      </w:pPr>
      <w:r>
        <w:rPr/>
        <w:t>MSP Format, 12</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 .....</w:t>
      </w:r>
    </w:p>
    <w:p>
      <w:pPr>
        <w:pStyle w:val="Index1"/>
        <w:bidi w:val="0"/>
        <w:rPr/>
      </w:pPr>
      <w:r>
        <w:rPr/>
        <w:t>PCX Format, 7</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 .....</w:t>
      </w:r>
    </w:p>
    <w:p>
      <w:pPr>
        <w:pStyle w:val="Index1"/>
        <w:bidi w:val="0"/>
        <w:rPr/>
      </w:pPr>
      <w:r>
        <w:rPr/>
        <w:t>Targa Format, 11</w:t>
      </w:r>
    </w:p>
    <w:p>
      <w:pPr>
        <w:pStyle w:val="Index1"/>
        <w:bidi w:val="0"/>
        <w:rPr/>
      </w:pPr>
      <w:r>
        <w:rPr/>
        <w:t>TIFF Format, 10</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 .....</w:t>
      </w:r>
    </w:p>
    <w:p>
      <w:pPr>
        <w:pStyle w:val="Index1"/>
        <w:bidi w:val="0"/>
        <w:rPr/>
      </w:pPr>
      <w:r>
        <w:rPr/>
        <w:t>XBM Format, 12</w:t>
      </w:r>
      <w:r>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17"/>
      <w:headerReference w:type="default" r:id="rId18"/>
      <w:footerReference w:type="even" r:id="rId19"/>
      <w:footerReference w:type="default" r:id="rId20"/>
      <w:type w:val="nextPage"/>
      <w:pgSz w:w="12240" w:h="15840"/>
      <w:pgMar w:left="1080" w:right="5040" w:gutter="0" w:header="4104" w:top="4824" w:footer="0" w:bottom="122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Menuet/CPP View Extension Guide</w:t>
    </w:r>
  </w:p>
  <w:p>
    <w:pPr>
      <w:pStyle w:val="Header"/>
      <w:tabs>
        <w:tab w:val="clear" w:pos="4819"/>
        <w:tab w:val="clear" w:pos="9638"/>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
  </w:p>
  <w:p>
    <w:pPr>
      <w:pStyle w:val="Normal"/>
      <w:bidi w:val="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6120" w:leader="none"/>
      </w:tabs>
      <w:bidi w:val="0"/>
      <w:rPr/>
    </w:pPr>
    <w:r>
      <w:rPr/>
      <w:tab/>
      <w:t>Table of Contents</w:t>
    </w:r>
  </w:p>
  <w:p>
    <w:pPr>
      <w:pStyle w:val="Header"/>
      <w:tabs>
        <w:tab w:val="clear" w:pos="4819"/>
        <w:tab w:val="clear" w:pos="9638"/>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Menuet/CPP View Extension Guide</w:t>
    </w:r>
  </w:p>
  <w:p>
    <w:pPr>
      <w:pStyle w:val="Header"/>
      <w:tabs>
        <w:tab w:val="clear" w:pos="4819"/>
        <w:tab w:val="clear" w:pos="9638"/>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6120" w:leader="none"/>
      </w:tabs>
      <w:bidi w:val="0"/>
      <w:rPr/>
    </w:pPr>
    <w:r>
      <w:rPr/>
      <w:tab/>
      <w:t>View Programmer's Guide</w:t>
    </w:r>
  </w:p>
  <w:p>
    <w:pPr>
      <w:pStyle w:val="Header"/>
      <w:tabs>
        <w:tab w:val="clear" w:pos="4819"/>
        <w:tab w:val="clear" w:pos="9638"/>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6120" w:leader="none"/>
      </w:tabs>
      <w:bidi w:val="0"/>
      <w:rPr/>
    </w:pPr>
    <w:r>
      <w:rPr/>
      <w:tab/>
      <w:t>Lab Constants</w:t>
    </w:r>
  </w:p>
  <w:p>
    <w:pPr>
      <w:pStyle w:val="Header"/>
      <w:tabs>
        <w:tab w:val="clear" w:pos="4819"/>
        <w:tab w:val="clear" w:pos="9638"/>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ing"/>
      <w:numFmt w:val="none"/>
      <w:suff w:val="nothing"/>
      <w:lvlText w:val=""/>
      <w:lvlJc w:val="left"/>
      <w:pPr>
        <w:tabs>
          <w:tab w:val="num" w:pos="0"/>
        </w:tabs>
        <w:ind w:left="0" w:hanging="0"/>
      </w:pPr>
    </w:lvl>
    <w:lvl w:ilvl="2">
      <w:start w:val="1"/>
      <w:pStyle w:val="NormalCentered"/>
      <w:numFmt w:val="none"/>
      <w:suff w:val="nothing"/>
      <w:lvlText w:val=""/>
      <w:lvlJc w:val="left"/>
      <w:pPr>
        <w:tabs>
          <w:tab w:val="num" w:pos="0"/>
        </w:tabs>
        <w:ind w:left="0" w:hanging="0"/>
      </w:pPr>
    </w:lvl>
    <w:lvl w:ilvl="3">
      <w:start w:val="1"/>
      <w:pStyle w:val="Disclosure"/>
      <w:numFmt w:val="none"/>
      <w:suff w:val="nothing"/>
      <w:lvlText w:val=""/>
      <w:lvlJc w:val="left"/>
      <w:pPr>
        <w:tabs>
          <w:tab w:val="num" w:pos="0"/>
        </w:tabs>
        <w:ind w:left="0" w:hanging="0"/>
      </w:pPr>
    </w:lvl>
    <w:lvl w:ilvl="4">
      <w:start w:val="1"/>
      <w:pStyle w:val="SubchapterHeading"/>
      <w:numFmt w:val="none"/>
      <w:suff w:val="nothing"/>
      <w:lvlText w:val=""/>
      <w:lvlJc w:val="left"/>
      <w:pPr>
        <w:tabs>
          <w:tab w:val="num" w:pos="0"/>
        </w:tabs>
        <w:ind w:left="0" w:hanging="0"/>
      </w:pPr>
    </w:lvl>
    <w:lvl w:ilvl="5">
      <w:start w:val="1"/>
      <w:pStyle w:val="SourceCode"/>
      <w:numFmt w:val="none"/>
      <w:suff w:val="nothing"/>
      <w:lvlText w:val=""/>
      <w:lvlJc w:val="left"/>
      <w:pPr>
        <w:tabs>
          <w:tab w:val="num" w:pos="0"/>
        </w:tabs>
        <w:ind w:left="0" w:hanging="0"/>
      </w:pPr>
    </w:lvl>
    <w:lvl w:ilvl="6">
      <w:start w:val="1"/>
      <w:pStyle w:val="SubSubChapterHeading"/>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ing">
    <w:name w:val="Chapter Heading"/>
    <w:basedOn w:val="Normal"/>
    <w:qFormat/>
    <w:pPr>
      <w:numPr>
        <w:ilvl w:val="1"/>
        <w:numId w:val="1"/>
      </w:numPr>
      <w:jc w:val="center"/>
      <w:outlineLvl w:val="1"/>
    </w:pPr>
    <w:rPr>
      <w:b w:val="false"/>
      <w:bCs w:val="false"/>
      <w:i w:val="false"/>
      <w:iCs w:val="false"/>
      <w:caps w:val="false"/>
      <w:smallCaps w:val="false"/>
      <w:strike w:val="false"/>
      <w:dstrike w:val="false"/>
      <w:outline w:val="false"/>
      <w:vanish w:val="false"/>
      <w:sz w:val="44"/>
      <w:szCs w:val="44"/>
    </w:rPr>
  </w:style>
  <w:style w:type="paragraph" w:styleId="NormalCentered">
    <w:name w:val="Normal Centered"/>
    <w:qFormat/>
    <w:pPr>
      <w:widowControl w:val="false"/>
      <w:numPr>
        <w:ilvl w:val="2"/>
        <w:numId w:val="1"/>
      </w:numPr>
      <w:bidi w:val="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osure">
    <w:name w:val="Disclosur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ubchapterHeading">
    <w:name w:val="Subchapter Heading"/>
    <w:next w:val="SubSubChapter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SourceCode">
    <w:name w:val="Source Code"/>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SubSubChapterHeading">
    <w:name w:val="SubSubChapter Heading"/>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32"/>
      <w:szCs w:val="32"/>
    </w:rPr>
  </w:style>
  <w:style w:type="paragraph" w:styleId="HeaderLeft">
    <w:name w:val="Header Left"/>
    <w:basedOn w:val="Header"/>
    <w:qFormat/>
    <w:pPr>
      <w:suppressLineNumbers/>
      <w:tabs>
        <w:tab w:val="clear" w:pos="4819"/>
        <w:tab w:val="clear" w:pos="9638"/>
        <w:tab w:val="center" w:pos="3060" w:leader="none"/>
        <w:tab w:val="right" w:pos="61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1T11:10:00Z</cp:lastPrinted>
  <cp:revision>0</cp:revision>
  <dc:subject/>
  <dc:title/>
</cp:coreProperties>
</file>