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can I put a font into my executable so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ed to load it at run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font file into an ascii array of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.  You can then initialize the font by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of the array to the function SetFo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T2H.C         font to C header (C array) convers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.C          Prints "Hello World" with inclu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08.FNT   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08.H      created by fnt2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fnt2h:   gcl_l fnt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font:    fnt2h system08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sample:  gcl_l f2h_s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sample:      f2h_s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itGrafix() will automatically t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nt from your current directory.  If this f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 an error (192/11).  The error can be cle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QueryError() immediately after InitGrafix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